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63728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83405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62814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46652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70538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372120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033849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528176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89079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