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390188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70770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07582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904094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989254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5676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79938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67357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445413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