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0632633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7231019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1699818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1404784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