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488431467"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1604410160"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878247293"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328708899"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721015281"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