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666084045"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538971365"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2016563951"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1121195020"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1590238529"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