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688776238"/>
      <w:bookmarkStart w:id="3" w:name="__Fieldmark__0_688776238"/>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688776238"/>
      <w:bookmarkStart w:id="5" w:name="__Fieldmark__1_688776238"/>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688776238"/>
      <w:bookmarkStart w:id="7" w:name="__Fieldmark__2_688776238"/>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688776238"/>
      <w:bookmarkStart w:id="9" w:name="__Fieldmark__3_688776238"/>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688776238"/>
      <w:bookmarkStart w:id="11" w:name="__Fieldmark__4_688776238"/>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688776238"/>
      <w:bookmarkStart w:id="13" w:name="__Fieldmark__5_688776238"/>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