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  <w:tab w:val="left" w:pos="8789" w:leader="none"/>
        </w:tabs>
        <w:spacing w:lineRule="auto" w:line="276"/>
        <w:ind w:left="66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Załącznik 2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>.</w:t>
        <w:tab/>
        <w:tab/>
        <w:tab/>
        <w:tab/>
        <w:tab/>
        <w:t xml:space="preserve">    ……..................................…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Wnioskodawca</w:t>
        <w:tab/>
        <w:tab/>
        <w:tab/>
        <w:tab/>
        <w:tab/>
        <w:tab/>
        <w:tab/>
        <w:t xml:space="preserve">                   miejscowość i data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76"/>
        <w:ind w:left="5529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wiatowy Urząd Pracy </w:t>
        <w:br/>
        <w:t>w Sieradzu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spacing w:lineRule="auto" w:line="27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Oświadczam co następuje: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na dzień dzisiejszy nie jestem zarejestrowany w Urzędzie Skarbowym jako podatnik VAT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jeśli stanę się podatnikiem VAT, będę/nie będę* się ubiegał/a </w:t>
        <w:br/>
        <w:t xml:space="preserve">o obniżenie kwoty podatku należnego </w:t>
      </w:r>
      <w:r>
        <w:rPr>
          <w:rFonts w:eastAsia="UniversPro-Roman;Times New Roman" w:cs="Arial" w:ascii="Arial" w:hAnsi="Arial"/>
          <w:sz w:val="24"/>
          <w:szCs w:val="24"/>
        </w:rPr>
        <w:t xml:space="preserve">o kwotę podatku naliczonego zawartego </w:t>
        <w:br/>
        <w:t xml:space="preserve">w wykazywanych wydatkach ani o zwrot podatku naliczonego </w:t>
      </w:r>
      <w:r>
        <w:rPr>
          <w:rFonts w:cs="Arial" w:ascii="Arial" w:hAnsi="Arial"/>
          <w:sz w:val="24"/>
          <w:szCs w:val="24"/>
        </w:rPr>
        <w:t xml:space="preserve">z faktur przedstawionych do rozliczenia umowy nr CAZ.631...….20..... z dn. ………..…… </w:t>
        <w:br/>
        <w:t xml:space="preserve">w zakresie kwoty udzielonej dotacji </w:t>
      </w:r>
      <w:r>
        <w:rPr>
          <w:rFonts w:cs="Arial" w:ascii="Arial" w:hAnsi="Arial"/>
          <w:i/>
          <w:sz w:val="24"/>
          <w:szCs w:val="24"/>
        </w:rPr>
        <w:t>(należy wskazać nr faktur i daty ich wystawienia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  <w:tab/>
        <w:tab/>
        <w:tab/>
        <w:t>………………………………………………..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  <w:tab/>
        <w:tab/>
        <w:tab/>
        <w:t>………………………………………………..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  <w:tab/>
        <w:tab/>
        <w:tab/>
        <w:t>………………………………………………..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  <w:tab/>
        <w:tab/>
        <w:tab/>
        <w:t>………………………………………………..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  <w:tab/>
        <w:tab/>
        <w:tab/>
        <w:t>………………………………………………..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  <w:tab/>
        <w:tab/>
        <w:tab/>
        <w:t>………………………………………………..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  <w:tab/>
        <w:tab/>
        <w:tab/>
        <w:t>………………………………………………..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  <w:tab/>
        <w:tab/>
        <w:tab/>
        <w:t>………………………………………………..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  <w:tab/>
        <w:tab/>
        <w:tab/>
        <w:t>………………………………………………..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  <w:tab/>
        <w:tab/>
        <w:tab/>
        <w:t>………………………………………………..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  <w:tab/>
        <w:tab/>
        <w:tab/>
        <w:t>………………………………………………..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  <w:tab/>
        <w:tab/>
        <w:tab/>
        <w:t>………………………………………………..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</w:rPr>
        <w:t>...................................................................</w:t>
        <w:tab/>
        <w:tab/>
        <w:tab/>
        <w:t>...................................................................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</w:rPr>
        <w:t>...................................................................</w:t>
        <w:tab/>
        <w:tab/>
        <w:tab/>
        <w:t>...................................................................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</w:rPr>
        <w:t>...................................................................</w:t>
        <w:tab/>
        <w:tab/>
        <w:tab/>
        <w:t>...................................................................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</w:rPr>
        <w:t>...................................................................</w:t>
        <w:tab/>
        <w:tab/>
        <w:tab/>
        <w:t>....................................................................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</w:rPr>
        <w:t>...................................................................</w:t>
        <w:tab/>
        <w:tab/>
        <w:tab/>
        <w:t>....................................................................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</w:rPr>
        <w:t>...................................................................</w:t>
        <w:tab/>
        <w:tab/>
        <w:tab/>
        <w:t>...................................................................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</w:t>
      </w:r>
    </w:p>
    <w:p>
      <w:pPr>
        <w:pStyle w:val="Normal"/>
        <w:spacing w:lineRule="auto" w:line="276"/>
        <w:ind w:left="5664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(data, podpis Wnioskodawcy )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spacing w:lineRule="auto" w:line="276"/>
        <w:ind w:left="6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spacing w:lineRule="auto" w:line="276"/>
        <w:ind w:left="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spacing w:lineRule="auto" w:line="276"/>
        <w:ind w:left="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spacing w:lineRule="auto" w:line="276"/>
        <w:ind w:left="66" w:hanging="0"/>
        <w:rPr>
          <w:rFonts w:ascii="Arial" w:hAnsi="Arial" w:cs="Arial"/>
        </w:rPr>
      </w:pPr>
      <w:r>
        <w:rPr>
          <w:rFonts w:cs="Arial" w:ascii="Arial" w:hAnsi="Arial"/>
        </w:rPr>
        <w:t>* niewłaściwe skreślić</w:t>
      </w:r>
    </w:p>
    <w:sectPr>
      <w:headerReference w:type="default" r:id="rId2"/>
      <w:type w:val="nextPage"/>
      <w:pgSz w:w="11906" w:h="16838"/>
      <w:pgMar w:left="1134" w:right="1134" w:gutter="0" w:header="284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79375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93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ascii="Symbol" w:hAnsi="Symbol" w:cs="Times New Roman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b/>
      <w:i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6379" w:hanging="0"/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7:32:00Z</dcterms:created>
  <dc:creator>PPP</dc:creator>
  <dc:description/>
  <cp:keywords/>
  <dc:language>en-US</dc:language>
  <cp:lastModifiedBy>ewa sobczak</cp:lastModifiedBy>
  <cp:lastPrinted>2019-04-09T09:34:00Z</cp:lastPrinted>
  <dcterms:modified xsi:type="dcterms:W3CDTF">2023-08-30T13:10:00Z</dcterms:modified>
  <cp:revision>39</cp:revision>
  <dc:subject/>
  <dc:title/>
</cp:coreProperties>
</file>